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6.06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3732585 от 02.06.2016 г. на право заключения договор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капитальный ремонт прилегающей территории здания г. Уфа, ул. Ленина,30/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0 Извещения о закупке: изменена дата рассмотрения заявок и дата оценки и сопоставления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8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8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8 пункта 2.1. раздела II Документации о закуп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рассмотрения заявок и дата оценки и сопоставления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8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8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4 к Документации о закупке Порядок оценки и сопоставления заявок на участие в закупке внесены исправления в наименование критерия в пп 3 п. 1, в п.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</w:tabs>
              <w:spacing w:before="0" w:after="200"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/>
              </w:rPr>
              <w:t>3.</w:t>
              <w:tab/>
              <w:t>Опыт исполнения договоров, аналогичных предмету Закупки не менее 2-х лет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</w:tabs>
              <w:spacing w:before="0" w:after="200"/>
              <w:ind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/>
              </w:rPr>
              <w:t>2.3. Критерий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ыт исполнения договоров, аналогичных предмету Закупки не менее 2-х лет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/>
              </w:rPr>
              <w:t>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9">
    <w:name w:val="Пункт"/>
    <w:basedOn w:val="Normal"/>
    <w:qFormat/>
    <w:pPr>
      <w:tabs>
        <w:tab w:val="clear" w:pos="720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6-06T11:04:00Z</cp:lastPrinted>
  <dcterms:modified xsi:type="dcterms:W3CDTF">2016-06-06T06:46:00Z</dcterms:modified>
  <cp:revision>18</cp:revision>
  <dc:subject/>
  <dc:title/>
</cp:coreProperties>
</file>